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lang w:val="en-US" w:eastAsia="en-US"/>
        </w:rPr>
        <w:drawing>
          <wp:inline distT="0" distB="0" distL="0" distR="0">
            <wp:extent cx="544195" cy="650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5" r="-65" b="-55"/>
                    <a:stretch>
                      <a:fillRect/>
                    </a:stretch>
                  </pic:blipFill>
                  <pic:spPr bwMode="auto">
                    <a:xfrm>
                      <a:off x="0" y="0"/>
                      <a:ext cx="544195" cy="650875"/>
                    </a:xfrm>
                    <a:prstGeom prst="rect">
                      <a:avLst/>
                    </a:prstGeom>
                  </pic:spPr>
                </pic:pic>
              </a:graphicData>
            </a:graphic>
          </wp:inline>
        </w:drawing>
      </w:r>
    </w:p>
    <w:p>
      <w:pPr>
        <w:pStyle w:val="Heading"/>
        <w:rPr>
          <w:sz w:val="16"/>
          <w:szCs w:val="16"/>
        </w:rPr>
      </w:pPr>
      <w:r>
        <w:rPr>
          <w:sz w:val="16"/>
          <w:szCs w:val="16"/>
        </w:rPr>
      </w:r>
    </w:p>
    <w:p>
      <w:pPr>
        <w:pStyle w:val="Heading"/>
        <w:rPr/>
      </w:pPr>
      <w:r>
        <w:rPr/>
        <w:t>ТЕРРИТОРИАЛЬНЫЙ ФОНД ОБЯЗАТЕЛЬНОГО МЕДИЦИНСКОГО СТРАХОВАНИЯ НОВОСИБИРСКОЙ ОБЛАСТИ</w:t>
      </w:r>
    </w:p>
    <w:p>
      <w:pPr>
        <w:pStyle w:val="Heading"/>
        <w:rPr/>
      </w:pPr>
      <w:r>
        <w:rPr/>
      </w:r>
    </w:p>
    <w:p>
      <w:pPr>
        <w:pStyle w:val="Heading"/>
        <w:rPr/>
      </w:pPr>
      <w:r>
        <w:rPr/>
        <w:t>ПОЯСНИТЕЛЬНАЯ ЗАПИСКА</w:t>
      </w:r>
    </w:p>
    <w:p>
      <w:pPr>
        <w:pStyle w:val="TextBody"/>
        <w:rPr/>
      </w:pPr>
      <w:r>
        <w:rPr/>
        <w:t>к проекту закона Новосибирской области «О внесении изменений в Закон Новосибирской области «О бюджете Территориального фонда обязательного медицинского страхования Новосибирской области на 2019 год и  плановый период 2020 и 2021 годов»</w:t>
      </w:r>
    </w:p>
    <w:p>
      <w:pPr>
        <w:pStyle w:val="TextBody"/>
        <w:rPr/>
      </w:pPr>
      <w:r>
        <w:rPr/>
      </w:r>
    </w:p>
    <w:p>
      <w:pPr>
        <w:pStyle w:val="TextBodyIndent"/>
        <w:rPr/>
      </w:pPr>
      <w:r>
        <w:rPr/>
        <w:t>Внесение изменений в Закон Новосибирской области от 24 декабря 2018 года № 319-ОЗ «О бюджете Территориального фонда обязательного медицинского страхования Новосибирской области на 2019 год и плановый период 2020 и 2021 годов» (далее – Закон) осуществляется в соответствии с положениями действующего бюджетного законодательства. Внесение изменений обусловлено изменением основных характеристик бюджета Территориального фонда обязательного медицинского страхования Новосибирской области (далее – территориальный фонд) и приведением Закона в соответствие с приказом Минфина России от 8 июня 2018 года № 132н «О Порядке формирования и применения кодов бюджетной классификации Российской Федерации, их структуре и принципах назначения».</w:t>
      </w:r>
    </w:p>
    <w:p>
      <w:pPr>
        <w:pStyle w:val="TextBodyIndent"/>
        <w:rPr/>
      </w:pPr>
      <w:r>
        <w:rPr/>
        <w:t>Представленным законопроектом предусмотрены изменения в показатели доходной и расходной частей бюджета территориального фонда на 2019 год.</w:t>
      </w:r>
    </w:p>
    <w:p>
      <w:pPr>
        <w:pStyle w:val="TextBodyIndent"/>
        <w:rPr/>
      </w:pPr>
      <w:r>
        <w:rPr/>
        <w:t>Прогнозные показатели доходов бюджета территориального фонда на 2019 год рассчитаны с применением «Методики прогнозирования поступлений доходов, администрируемых Территориальным фондом обязательного медицинского страхования Новосибирской области, в бюджет Территориального фонда обязательного медицинского страхования Новосибирской области», утвержденной приказом территориального фонда от 8 ноября 2017 года № 260-1 и с учетом анализа фактического исполнения бюджета территориального фонда за истекший период текущего года.</w:t>
      </w:r>
    </w:p>
    <w:p>
      <w:pPr>
        <w:pStyle w:val="TextBodyIndent"/>
        <w:rPr/>
      </w:pPr>
      <w:r>
        <w:rPr/>
        <w:t>Доходы бюджета территориального фонда в 2019 году планируются в объеме 38 839 751,5 тыс. руб. (100,4 % от утвержденной Законом суммы). Увеличение составит 138 189,2 тыс. руб., в том числе:</w:t>
      </w:r>
    </w:p>
    <w:p>
      <w:pPr>
        <w:pStyle w:val="TextBodyIndent"/>
        <w:rPr/>
      </w:pPr>
      <w:r>
        <w:rPr/>
        <w:t xml:space="preserve">- по КБК 1 13 02999 09 0000 130 «Прочие доходы от компенсации затрат бюджетов территориальных фондов обязательного медицинского страхования» в части </w:t>
      </w:r>
      <w:r>
        <w:rPr>
          <w:szCs w:val="28"/>
        </w:rPr>
        <w:t>поступлений от медицинских организаций по предписаниям за нарушения, выявленные в ходе реэкспертизы территориального фонда по результатам экспертизы качества медицинской помощи и медико-экономической экспертизы, проведенных страховыми медицинскими организациями –</w:t>
      </w:r>
      <w:r>
        <w:rPr/>
        <w:t xml:space="preserve"> 4 875,6 тыс. руб.</w:t>
      </w:r>
    </w:p>
    <w:p>
      <w:pPr>
        <w:pStyle w:val="TextBodyIndent"/>
        <w:rPr/>
      </w:pPr>
      <w:r>
        <w:rPr/>
        <w:t>- по КБК 1 16 00000 00 0000 000 «Штрафы, санкции, возмещение ущерба» в части денежных взысканий (штрафов) и сумм в возмещение ущерба (нецелевого использования), поступающих от медицинских организаций, страховых медицинских организаций и физических лиц - 13 228,8 тыс. руб.</w:t>
      </w:r>
    </w:p>
    <w:p>
      <w:pPr>
        <w:pStyle w:val="TextBodyIndent"/>
        <w:rPr/>
      </w:pPr>
      <w:r>
        <w:rPr/>
        <w:t>- по КБК 1 17 06040 09 0000  180 «Прочие неналоговые поступления в территориальные фонды обязательного медицинского страхования» в части перевода страховыми медицинскими организациями ср</w:t>
      </w:r>
      <w:r>
        <w:rPr>
          <w:szCs w:val="28"/>
        </w:rPr>
        <w:t xml:space="preserve">едств, уплаченных медицинскими организациями за нарушение договорных отношений - </w:t>
      </w:r>
      <w:r>
        <w:rPr/>
        <w:t>16 852,5 тыс. руб.;</w:t>
      </w:r>
    </w:p>
    <w:p>
      <w:pPr>
        <w:pStyle w:val="TextBodyIndent"/>
        <w:rPr>
          <w:szCs w:val="28"/>
        </w:rPr>
      </w:pPr>
      <w:r>
        <w:rPr/>
        <w:t>- по КБК 2 02 59999 09 0000 150 «Прочие межбюджетные трансферты, передаваемые бюджетам территориальных фондов обязательного медицинского страхования» в части возмещений территориальными фондами обязательного медицинского страхования субъектов Российской Федерации стоимости медицинской помощи, оказанной иногородним гражданам в медицинских организациях Новосибирской области – 117 378,0 тыс. руб.;</w:t>
      </w:r>
    </w:p>
    <w:p>
      <w:pPr>
        <w:pStyle w:val="Normal"/>
        <w:ind w:firstLine="709"/>
        <w:jc w:val="both"/>
        <w:rPr>
          <w:color w:val="000000"/>
          <w:sz w:val="28"/>
          <w:szCs w:val="28"/>
        </w:rPr>
      </w:pPr>
      <w:r>
        <w:rPr>
          <w:color w:val="000000"/>
          <w:sz w:val="28"/>
          <w:szCs w:val="28"/>
        </w:rPr>
        <w:t>- по КБК 2 04 09099 09 0000 150 «Прочие безвозмездные поступления от негосударственных организаций в бюджеты территориальных фондов обязательного медицинского страхования» в части поступления от страховых медицинских организаций процентов, начисленных на свободный остаток средств обязательного медицинского страхования – 1 162,4 тыс. руб.;</w:t>
      </w:r>
    </w:p>
    <w:p>
      <w:pPr>
        <w:pStyle w:val="TextBodyIndent"/>
        <w:rPr/>
      </w:pPr>
      <w:r>
        <w:rPr>
          <w:szCs w:val="28"/>
        </w:rPr>
        <w:t>- по КБК 2 18 00000 00 0000 000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в части фактического поступления от министерства здравоохранения Новосибирской области в текущем финансовом году остатков средств на единовременные компенсационные выплаты медицинским работникам и возврата средств территориальными фондами обязательного медицинского страхования других субъектов Российской Федерации по результатам проведения повторных экспертиз по месту оказания медицинской помощи – 930,9 тыс. руб.;</w:t>
      </w:r>
    </w:p>
    <w:p>
      <w:pPr>
        <w:pStyle w:val="TextBodyIndent"/>
        <w:rPr>
          <w:bCs/>
          <w:iCs/>
          <w:szCs w:val="28"/>
        </w:rPr>
      </w:pPr>
      <w:r>
        <w:rPr>
          <w:szCs w:val="28"/>
        </w:rPr>
        <w:t xml:space="preserve">- по КБК 2 19 00000 00 00000 00 «Возврат остатков субсидий, субвенций и иных межбюджетных трансфертов, имеющих целевое назначение, прошлых лет» в части возврата в Федеральный фонд обязательного медицинского страхования остатков средств субвенции прошлых периодов, средств на единовременные компенсационные выплаты медицинским работникам в связи с расторжением трудовых договоров, возврата в территориальные фонды обязательного медицинского страхования субъектов Российской Федерации излишне перечисленных средств, а также остатков средств субвенции, </w:t>
      </w:r>
      <w:r>
        <w:rPr>
          <w:bCs/>
          <w:iCs/>
          <w:szCs w:val="28"/>
        </w:rPr>
        <w:t>планируемых к поступлению в бюджет территориального фонда в текущем финансовом году -</w:t>
      </w:r>
      <w:r>
        <w:rPr>
          <w:szCs w:val="28"/>
        </w:rPr>
        <w:t xml:space="preserve"> (-) 16 239,0 тыс. руб.</w:t>
      </w:r>
    </w:p>
    <w:p>
      <w:pPr>
        <w:pStyle w:val="TextBodyIndent"/>
        <w:rPr/>
      </w:pPr>
      <w:r>
        <w:rPr/>
        <w:t>Расходы бюджета территориального фонда в 2019 году планируются в объеме 38 903 916,6 тыс. руб. (100,5 % от утвержденной Законом суммы). Увеличение составит 202 354,3 тыс. руб.</w:t>
      </w:r>
    </w:p>
    <w:p>
      <w:pPr>
        <w:pStyle w:val="TextBodyIndent"/>
        <w:rPr/>
      </w:pPr>
      <w:r>
        <w:rPr/>
        <w:t>По разделу 01 00 «Общегосударственные вопросы» (основное мероприятие «Обеспечение деятельности Территориального фонда обязательного медицинского страхования») планируется уменьшение бюджетных ассигнований на сумму 13 171,4 тыс. руб., в том числе:</w:t>
      </w:r>
    </w:p>
    <w:p>
      <w:pPr>
        <w:pStyle w:val="TextBodyIndent"/>
        <w:rPr/>
      </w:pPr>
      <w:r>
        <w:rPr/>
        <w:t>- по виду расходов 140 «Расходы на выплату персоналу государственных внебюджетных фондов» увеличение на 300,5 тыс. руб. в связи с выделением выплаты пособий за первые три дня временной нетрудоспособности за счет средств работодателя в КОСГУ 266 «Социальные пособия и компенсации персоналу в денежной форме»;</w:t>
      </w:r>
    </w:p>
    <w:p>
      <w:pPr>
        <w:pStyle w:val="TextBodyIndent"/>
        <w:rPr/>
      </w:pPr>
      <w:r>
        <w:rPr/>
        <w:t xml:space="preserve">- по виду расходов 240 «Иные закупки товаров, работ и услуг для обеспечения государственных (муниципальных) нужд» уменьшение на 13 256,4 тыс. руб. в связи с необходимостью исключения отдельных расходных обязательств на обеспечение деятельности ТФОМС НСО в текущем финансовом году в части закупок товаров, работ и услуг (капитальный ремонт фасада здания, закупка отдельных услуг в области информационно-коммуникационных технологий) и экономией средств, образовавшейся по итогам фактического исполнения за истекший период 2019 года; </w:t>
      </w:r>
    </w:p>
    <w:p>
      <w:pPr>
        <w:pStyle w:val="TextBodyIndent"/>
        <w:rPr>
          <w:szCs w:val="28"/>
        </w:rPr>
      </w:pPr>
      <w:r>
        <w:rPr/>
        <w:t>- по виду расходов 850 «Уплата налогов, сборов и иных платежей» уменьшение на 215,5 тыс. рублей в части уплаты налога на имущество</w:t>
      </w:r>
      <w:r>
        <w:rPr>
          <w:szCs w:val="28"/>
        </w:rPr>
        <w:t xml:space="preserve"> в связи с исключением движимого имущество из объекта обложения налогом на имущество организаций в соответствии с изменениями действующего налогового законодательства.</w:t>
      </w:r>
    </w:p>
    <w:p>
      <w:pPr>
        <w:pStyle w:val="Normal"/>
        <w:ind w:firstLine="708"/>
        <w:jc w:val="both"/>
        <w:rPr>
          <w:sz w:val="28"/>
          <w:szCs w:val="28"/>
        </w:rPr>
      </w:pPr>
      <w:r>
        <w:rPr>
          <w:sz w:val="28"/>
          <w:szCs w:val="28"/>
        </w:rPr>
        <w:t>С учетом указанных изменений общая сумма норматива расходов на обеспечение выполнения своих функций ТФОМС НСО на 2019 год согласована Федеральным фондом обязательного медицинского страхования и составит 122 450,3 тыс. руб. (90,3 % от объема, утвержденного Законом).</w:t>
      </w:r>
    </w:p>
    <w:p>
      <w:pPr>
        <w:pStyle w:val="TextBodyIndent"/>
        <w:rPr/>
      </w:pPr>
      <w:r>
        <w:rPr/>
        <w:t>По разделу 09 09 «Другие вопросы в области здравоохранения» увеличение общего объема бюджетных ассигнований планируется в размере 215 525,7 тыс. руб.</w:t>
      </w:r>
    </w:p>
    <w:p>
      <w:pPr>
        <w:pStyle w:val="TextBodyIndent"/>
        <w:rPr/>
      </w:pPr>
      <w:r>
        <w:rPr/>
        <w:t>По основному мероприятию «Выполнение Территориальной программы обязательного медицинского страхования в части базовой программы обязательного медицинского страхования» расходы вырастут на 56 877,6 тыс. рублей, в том числе:</w:t>
      </w:r>
    </w:p>
    <w:p>
      <w:pPr>
        <w:pStyle w:val="TextBodyIndent"/>
        <w:rPr>
          <w:szCs w:val="28"/>
        </w:rPr>
      </w:pPr>
      <w:r>
        <w:rPr>
          <w:szCs w:val="28"/>
        </w:rPr>
        <w:t>- в части передачи межбюджетных трансфертов территориальным фондам обязательного медицинского страхования субъектов Российской Федерации (возмещение затрат по оплате стоимости медицинской помощи, оказанной за пределами территории страхования лицам, застрахованным на территории Новосибирской области) по КБК 09 09 01 Г 01 00220 580 и КБК 09 09 01 Г 01 50930 580 – на 51 298,2 тыс. руб. в связи с увеличением объемов и стоимости оказания медицинской помощи застрахованным Новосибирской области за пределами территории страхования с учетом фактически сложившихся в текущем году расходов, а также за счет получения территориальным фондом средств из бюджета Федерального фонда обязательного медицинского страхования на завершение расчетов с другими территориальными фондами за 2018 год - 1 241,1 тыс. руб.;</w:t>
      </w:r>
    </w:p>
    <w:p>
      <w:pPr>
        <w:pStyle w:val="TextBodyIndent"/>
        <w:rPr/>
      </w:pPr>
      <w:r>
        <w:rPr>
          <w:szCs w:val="28"/>
        </w:rPr>
        <w:t>- по КБК 09 09 01 Г 01 50930 320 «Социальные выплаты гражданам, кроме публичных нормативных социальных выплат» в части компенсации затрат на оплату медицинской помощи, оказанной застрахованным Новосибирской области в медицинских организациях Новосибирской области – 5 579,4 тыс. рублей в связи с перераспределением экономии средств по разделу 01 00 «Общегосударственные вопросы».</w:t>
      </w:r>
    </w:p>
    <w:p>
      <w:pPr>
        <w:pStyle w:val="TextBodyIndent"/>
        <w:rPr>
          <w:szCs w:val="28"/>
        </w:rPr>
      </w:pPr>
      <w:r>
        <w:rPr>
          <w:szCs w:val="28"/>
        </w:rPr>
        <w:t xml:space="preserve">По непрограммным направлениям деятельности территориального фонда планируется увеличение расходов на 158 648,1 тыс. руб., в том числе: </w:t>
      </w:r>
    </w:p>
    <w:p>
      <w:pPr>
        <w:pStyle w:val="TextBodyIndent"/>
        <w:rPr>
          <w:szCs w:val="28"/>
        </w:rPr>
      </w:pPr>
      <w:r>
        <w:rPr>
          <w:szCs w:val="28"/>
        </w:rPr>
        <w:t>- по КБК 09 09 98 0 00 00210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с учетом сложившегося на 1 января 2019 года остатка средств в нормированном страховом запасе территориального фонда на финансовое обеспечение данных мероприятий - 38 221,9 тыс. руб.;</w:t>
      </w:r>
    </w:p>
    <w:p>
      <w:pPr>
        <w:pStyle w:val="TextBodyIndent"/>
        <w:rPr/>
      </w:pPr>
      <w:r>
        <w:rPr>
          <w:szCs w:val="28"/>
        </w:rPr>
        <w:t>- по КБК 09 09 98 0 00 00260 «Выполнение базовой программы обязательного медицинского страхования в части оплаты стоимости медицинской помощи, оказанной лицам, застрахованным на территории других субъектов Российской Федерации» - 120 426,2 тыс. руб. с учетом фактического исполнения показателя за истекший период текущего года в связи с увеличением объемов оказания иногородним гражданам высокотехнологичной медицинской помощи и удорожанием стоимости медицинских услуг.</w:t>
      </w:r>
    </w:p>
    <w:p>
      <w:pPr>
        <w:pStyle w:val="TextBodyIndent"/>
        <w:rPr>
          <w:szCs w:val="28"/>
        </w:rPr>
      </w:pPr>
      <w:r>
        <w:rPr>
          <w:szCs w:val="28"/>
        </w:rPr>
        <w:t xml:space="preserve">Общий объем бюджетных ассигнований по </w:t>
      </w:r>
      <w:r>
        <w:rPr/>
        <w:t>разделу 09 09 «Другие вопросы в области здравоохранения»</w:t>
      </w:r>
      <w:r>
        <w:rPr>
          <w:szCs w:val="28"/>
        </w:rPr>
        <w:t xml:space="preserve"> составит 38 781 466,3 тыс. руб. (100,6 % к объему, утвержденному Законом).</w:t>
      </w:r>
    </w:p>
    <w:p>
      <w:pPr>
        <w:pStyle w:val="TextBodyIndent"/>
        <w:rPr/>
      </w:pPr>
      <w:r>
        <w:rPr/>
        <w:t>Дефицит бюджета территориального фонда утверждается в размере 64 165,1 тыс. руб. Источником финансирования дефицита является изменение остатков средств на счетах по учету средств бюджета территориального фонда.</w:t>
      </w:r>
    </w:p>
    <w:p>
      <w:pPr>
        <w:pStyle w:val="TextBodyIndent"/>
        <w:rPr/>
      </w:pPr>
      <w:r>
        <w:rPr/>
        <w:t>Кроме того, представленным законопроектом предусмотрено изменение размера нормированного страхового запаса территориального фонда на 2019 год. Его предельный объем составит 4 625 500,0 тыс. руб. (рост к объему, утвержденному Законом 225 500,0 тыс. руб. или 105,1%). Увеличение показателя обусловлено изменением бюджетных ассигнований бюджета территориального фонда на 2019 год в части расчетов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Расчет годового объема произведен в соответствии с требованиями приказа Федерального фонда обязательного медицинского страхования от 27 марта 2019 года № 54 «О порядке использования средств нормированного страхового запаса территориального фонда обязательного медицинского страхования».</w:t>
      </w:r>
    </w:p>
    <w:p>
      <w:pPr>
        <w:pStyle w:val="TextBodyIndent"/>
        <w:rPr/>
      </w:pPr>
      <w:r>
        <w:rPr/>
        <w:t>Изменение показателей бюджета территориального фонда на плановый период 2020 и 2021 годов не планируется.</w:t>
      </w:r>
    </w:p>
    <w:p>
      <w:pPr>
        <w:pStyle w:val="TextBodyIndent"/>
        <w:rPr/>
      </w:pPr>
      <w:r>
        <w:rPr/>
        <w:t>Внесение изменений в Закон позволит в полном объеме отразить доходы бюджета территориального фонда и обеспечить достоверность бюджета в соответствии со статьями 32 и 37 Бюджетного кодекса Российской Федерации.</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t>Директор</w:t>
        <w:tab/>
        <w:tab/>
        <w:tab/>
        <w:tab/>
        <w:tab/>
        <w:tab/>
        <w:tab/>
        <w:tab/>
        <w:tab/>
        <w:tab/>
        <w:t xml:space="preserve">    Е.В.Ягнюкова</w:t>
      </w:r>
    </w:p>
    <w:sectPr>
      <w:headerReference w:type="default" r:id="rId3"/>
      <w:headerReference w:type="first" r:id="rId4"/>
      <w:type w:val="nextPage"/>
      <w:pgSz w:w="11906" w:h="16838"/>
      <w:pgMar w:left="1418"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720"/>
      <w:jc w:val="both"/>
    </w:pPr>
    <w:rPr>
      <w:sz w:val="28"/>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3:39:00Z</dcterms:created>
  <dc:creator>fli</dc:creator>
  <dc:description/>
  <cp:keywords/>
  <dc:language>en-US</dc:language>
  <cp:lastModifiedBy>Шималина Екатерина Николаевна</cp:lastModifiedBy>
  <cp:lastPrinted>2019-08-12T11:00:00Z</cp:lastPrinted>
  <dcterms:modified xsi:type="dcterms:W3CDTF">2019-09-24T02:40:00Z</dcterms:modified>
  <cp:revision>3</cp:revision>
  <dc:subject/>
  <dc:title>«О внесении изменений и дополнений в закон Новосибирской области «О бюджете областного фонда обязательного медицинского страхования на 2003 год» обусловлено вступлением в силу Федерального закона от 06 мая 2003 года №53-ФЗ «О внесении изменений и дополне</dc:title>
</cp:coreProperties>
</file>